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Homework CH 2, HW2  </w:t>
      </w:r>
      <w:r>
        <w:rPr>
          <w:b/>
          <w:bCs/>
          <w:sz w:val="28"/>
        </w:rPr>
        <w:t>(Pg. 29-37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2Q2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ummarize the concept of learning through “operant conditioning”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>BF Skinner studied the use of different schedules of reinforcement to control behavior through operant conditioning. Explain how he would use the following reinforcement schedules to train a rat to push a lever at varying rates: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Continuous Schedule: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>Fixed Ratio Schedule (FR):</w:t>
      </w:r>
      <w:r>
        <w:rPr>
          <w:sz w:val="36"/>
        </w:rPr>
        <w:t xml:space="preserve"> ____________________________________________________________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</w:t>
      </w:r>
      <w:r>
        <w:rPr>
          <w:sz w:val="28"/>
        </w:rPr>
        <w:t>Variable Ratio Schedule (VR):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Fixed Interval Schedule (FI)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>Variable Interval Schedule (VI):</w:t>
      </w:r>
      <w:r>
        <w:rPr>
          <w:sz w:val="36"/>
        </w:rPr>
        <w:t xml:space="preserve"> ________________________________________________________________________________________________________________________ ____________________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inue on Other S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>E</w:t>
      </w:r>
      <w:r>
        <w:rPr>
          <w:sz w:val="28"/>
        </w:rPr>
        <w:t>xplain the difference between a “primary” reinforcement and “secondary” reinforcement: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</w:t>
      </w:r>
      <w:r>
        <w:rPr>
          <w:sz w:val="28"/>
        </w:rPr>
        <w:t xml:space="preserve"> Explain the difference between the aversive control techniques of “escape conditioning” and “avoidance” conditioning.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 ____________________________________________________________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List some of the disadvantages of using aversive control methods. </w:t>
      </w: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____________________________________________________________ ____________________________________________________________ ________________________________________________________________________________________________________________________ ____________________________________________________________</w:t>
      </w:r>
      <w:r>
        <w:rPr>
          <w:sz w:val="28"/>
        </w:rPr>
        <w:t xml:space="preserve"> What effect does punishment have on the control of behavior? ____________________________________________________________________________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24:00Z</dcterms:created>
  <dc:creator>Martel</dc:creator>
  <dc:description/>
  <dc:language>en-US</dc:language>
  <cp:lastModifiedBy>Authorized User</cp:lastModifiedBy>
  <cp:lastPrinted>2006-05-17T12:43:00Z</cp:lastPrinted>
  <dcterms:modified xsi:type="dcterms:W3CDTF">2006-05-17T16:44:00Z</dcterms:modified>
  <cp:revision>15</cp:revision>
  <dc:subject/>
  <dc:title>California’s Hispanic Population</dc:title>
</cp:coreProperties>
</file>